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ver na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urc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it poi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is the river used currentl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w did/does the  indigenous populati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impact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s riv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ile riv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Murray river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tral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Egypt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 xml:space="preserve">Australia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r po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Ugand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 xml:space="preserve">Snowy mountains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rne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editerranean se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The great Australian bight of the Indian ocean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all use it for fishing and is a water way in N.S.W. in                          Australia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gyptians use the Nile river to produce extremely fertile soil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Irrigation water supply for cities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r fishing and recreational 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It was an important source of food and water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umans polluted the fresh wa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re are boats that throw oil tanks into the Nile river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Building large storage dams.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23:12:00Z</dcterms:created>
  <dc:creator>john.polorotov</dc:creator>
  <dc:description/>
  <cp:keywords/>
  <dc:language>en-US</dc:language>
  <cp:lastModifiedBy>john.polorotov</cp:lastModifiedBy>
  <dcterms:modified xsi:type="dcterms:W3CDTF">2009-05-17T23:12:00Z</dcterms:modified>
  <cp:revision>2</cp:revision>
  <dc:subject/>
  <dc:title>River name</dc:title>
</cp:coreProperties>
</file>